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7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О бюджете 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расовского района на 2013 год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а плановый период 2014 и 2015 годов"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главных администраторов источников финансирования дефицит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расновского сельского поселения Тарасовского район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45"/>
        <w:gridCol w:w="5552"/>
      </w:tblGrid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главного администратора источников финансирования дефицита бюджета сельского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56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точников финансирования дефицита бюджета поселения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33" w:leader="none"/>
          <w:tab w:val="left" w:pos="4815" w:leader="none"/>
        </w:tabs>
        <w:autoSpaceDE w:val="false"/>
        <w:spacing w:lineRule="auto" w:line="240" w:before="150" w:after="0"/>
        <w:rPr>
          <w:rFonts w:ascii="Times New Roman" w:hAnsi="Times New Roman" w:cs="Times New Roman"/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я Красновского сельского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ьш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расновского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Г.В.Бадаев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1:06:00Z</dcterms:created>
  <dc:creator>User</dc:creator>
  <dc:description/>
  <cp:keywords/>
  <dc:language>en-US</dc:language>
  <cp:lastModifiedBy>Бадаев</cp:lastModifiedBy>
  <dcterms:modified xsi:type="dcterms:W3CDTF">2012-11-06T11:28:00Z</dcterms:modified>
  <cp:revision>5</cp:revision>
  <dc:subject/>
  <dc:title>Приложение 9</dc:title>
</cp:coreProperties>
</file>